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  <w:lang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  <w:lang w:bidi="ar-SA"/>
        </w:rPr>
        <w:t>海南省高层次人才认定申报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280" w:after="280"/>
        <w:ind w:left="0" w:right="0" w:hanging="0"/>
        <w:jc w:val="left"/>
        <w:textAlignment w:val="auto"/>
        <w:rPr>
          <w:rFonts w:ascii="宋体" w:hAnsi="宋体" w:eastAsia="方正小标宋_GBK" w:cs="宋体"/>
          <w:b w:val="false"/>
          <w:b w:val="false"/>
          <w:bCs w:val="false"/>
          <w:color w:val="000000"/>
          <w:kern w:val="0"/>
          <w:sz w:val="27"/>
          <w:szCs w:val="27"/>
          <w:lang w:bidi="ar-SA"/>
        </w:rPr>
      </w:pPr>
      <w:r>
        <w:rPr>
          <w:rFonts w:eastAsia="方正小标宋_GBK" w:cs="宋体" w:ascii="宋体" w:hAnsi="宋体"/>
          <w:b w:val="false"/>
          <w:bCs w:val="false"/>
          <w:color w:val="000000"/>
          <w:kern w:val="0"/>
          <w:sz w:val="27"/>
          <w:szCs w:val="27"/>
          <w:lang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280" w:after="28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7"/>
          <w:szCs w:val="27"/>
          <w:lang w:bidi="ar-SA"/>
        </w:rPr>
      </w:pPr>
      <w:r>
        <w:rPr>
          <w:rFonts w:cs="宋体" w:ascii="宋体" w:hAnsi="宋体"/>
          <w:color w:val="000000"/>
          <w:kern w:val="0"/>
          <w:sz w:val="27"/>
          <w:szCs w:val="27"/>
          <w:lang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u w:val="single"/>
          <w:lang w:bidi="ar-SA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>申 报 人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bidi="ar-SA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>申报层级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bidi="ar-SA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>申报人联系电话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bidi="ar-SA"/>
        </w:rPr>
        <w:t>（办公）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bidi="ar-SA"/>
        </w:rPr>
        <w:t xml:space="preserve"> （手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bidi="ar-SA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 xml:space="preserve">申报单位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bidi="ar-SA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bidi="ar-SA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>联 系 人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bidi="ar-SA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bidi="ar-SA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>联系电话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bidi="ar-SA"/>
        </w:rPr>
        <w:t>（办公）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 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bidi="ar-SA"/>
        </w:rPr>
        <w:t xml:space="preserve"> （手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280" w:after="280"/>
        <w:ind w:left="0" w:right="0" w:firstLine="56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  <w:lang w:bidi="ar-SA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>填表日期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    </w:t>
      </w: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>月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color w:val="000000"/>
          <w:kern w:val="0"/>
          <w:sz w:val="28"/>
          <w:szCs w:val="28"/>
          <w:lang w:bidi="ar-SA"/>
        </w:rPr>
        <w:t>日</w:t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27"/>
          <w:szCs w:val="27"/>
          <w:lang w:bidi="ar-SA"/>
        </w:rPr>
      </w:pPr>
      <w:r>
        <w:rPr>
          <w:rFonts w:cs="宋体" w:ascii="宋体" w:hAnsi="宋体"/>
          <w:color w:val="000000"/>
          <w:kern w:val="0"/>
          <w:sz w:val="27"/>
          <w:szCs w:val="27"/>
          <w:lang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280" w:after="28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7"/>
          <w:szCs w:val="27"/>
          <w:lang w:bidi="ar-SA"/>
        </w:rPr>
      </w:pPr>
      <w:r>
        <w:rPr>
          <w:rFonts w:cs="宋体" w:ascii="宋体" w:hAnsi="宋体"/>
          <w:color w:val="000000"/>
          <w:kern w:val="0"/>
          <w:sz w:val="27"/>
          <w:szCs w:val="27"/>
          <w:lang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280" w:after="28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7"/>
          <w:szCs w:val="27"/>
          <w:lang w:bidi="ar-SA"/>
        </w:rPr>
      </w:pPr>
      <w:r>
        <w:rPr>
          <w:rFonts w:cs="宋体" w:ascii="宋体" w:hAnsi="宋体"/>
          <w:color w:val="000000"/>
          <w:kern w:val="0"/>
          <w:sz w:val="27"/>
          <w:szCs w:val="27"/>
          <w:lang w:bidi="ar-SA"/>
        </w:rPr>
      </w:r>
    </w:p>
    <w:p>
      <w:pPr>
        <w:sectPr>
          <w:type w:val="nextPage"/>
          <w:pgSz w:w="11906" w:h="16838"/>
          <w:pgMar w:left="1474" w:right="1418" w:gutter="0" w:header="0" w:top="181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-SA"/>
        </w:rPr>
        <w:t>海南省人力资源和社会保障厅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312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申报层级、联系电话：申报层级划分为大师级人才、杰出人才、领军人才、拔尖人才、其他高层次人才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层级；申报人联系电话指申报人的联系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申报单位：指申报人所在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联系人、联系电话：指申报单位的联系人和联系电话。联系人应为具体负责该项工作的人员，熟悉申报人、申报材料的相关情况。联系电话请同时填写办公电话和手机号码，保证联系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申报表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照片：为近期小两寸正面免冠证件照（红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身份证件类别、证件号码：指居民身份证或护照等有效身份证件及其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最高学历（学位）毕业院校及专业：填写申报人所获最高学历（学位）的毕业院校、专业及学位的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工作单位及职务：指申报人目前工作关系所在单位及其现任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申请认定依据：符合认定范围与条件的，请填写符合《海南省高层次人才认定标准（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）（试行）》第几条第几款。如果符合多个条款的，可全部列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教育经历和工作经历：按照从往至今的时间顺序，简要、完整描述申报人的主要教育学习和工作经历。教育经历一般从大专填起，包括：所在国家、院校、专业、学位；工作经历包括：所在国家、单位、职务（职级）。起始和终止日期，均具体到月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七）主要业绩、成果和贡献：结合认定标准，围绕拟申报的层级所需条件予以表述，保证业绩、成果和贡献真实、可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八）申报人承诺：申报人承诺填报的所有信息均真实有效，须由申报人亲笔签字，不得由他人代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九）申报单位意见：由申报人所在单位对申报人各项条件进行审查，对符合条件的作出推荐意见，并加盖公章连同相关材料报送</w:t>
      </w:r>
      <w:r>
        <w:rPr>
          <w:rFonts w:ascii="宋体" w:hAnsi="宋体" w:cs="宋体"/>
          <w:sz w:val="24"/>
          <w:szCs w:val="24"/>
          <w:lang w:eastAsia="zh-CN"/>
        </w:rPr>
        <w:t>所在地市县</w:t>
      </w:r>
      <w:r>
        <w:rPr>
          <w:rFonts w:ascii="宋体" w:hAnsi="宋体" w:cs="宋体"/>
          <w:sz w:val="24"/>
          <w:szCs w:val="24"/>
        </w:rPr>
        <w:t>业务主管部门。省直属单位直接报省级业务主管部门（其中，非公经济领域人才报省统战部门、社会工作人才报省民政部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十）业务主管部门意见：用人单位</w:t>
      </w:r>
      <w:r>
        <w:rPr>
          <w:rFonts w:ascii="宋体" w:hAnsi="宋体" w:cs="宋体"/>
          <w:sz w:val="24"/>
          <w:szCs w:val="24"/>
          <w:lang w:eastAsia="zh-CN"/>
        </w:rPr>
        <w:t>所在地市县</w:t>
      </w:r>
      <w:r>
        <w:rPr>
          <w:rFonts w:ascii="宋体" w:hAnsi="宋体" w:cs="宋体"/>
          <w:sz w:val="24"/>
          <w:szCs w:val="24"/>
        </w:rPr>
        <w:t>业务主管部门对用人单位报送的申报人材料进行审查，作出意见并加盖公章</w:t>
      </w:r>
      <w:r>
        <w:rPr>
          <w:rFonts w:ascii="宋体" w:hAnsi="宋体" w:cs="宋体"/>
          <w:sz w:val="24"/>
          <w:szCs w:val="24"/>
          <w:lang w:eastAsia="zh-CN"/>
        </w:rPr>
        <w:t>后</w:t>
      </w:r>
      <w:r>
        <w:rPr>
          <w:rFonts w:ascii="宋体" w:hAnsi="宋体" w:cs="宋体"/>
          <w:sz w:val="24"/>
          <w:szCs w:val="24"/>
        </w:rPr>
        <w:t>报送省级业务主管部门。</w:t>
      </w:r>
    </w:p>
    <w:p>
      <w:pPr>
        <w:sectPr>
          <w:type w:val="nextPage"/>
          <w:pgSz w:w="11906" w:h="16838"/>
          <w:pgMar w:left="1474" w:right="1418" w:gutter="0" w:header="0" w:top="181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十一）省级业务主管部门意见：省级业务主管部门对报送的材料审核通过后加具推荐意见，加盖公章连同相关材料报省人力资源和社会保障厅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海南省高层次人才认定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208"/>
        <w:gridCol w:w="905"/>
        <w:gridCol w:w="1318"/>
        <w:gridCol w:w="1234"/>
        <w:gridCol w:w="328"/>
        <w:gridCol w:w="1548"/>
        <w:gridCol w:w="1437"/>
      </w:tblGrid>
      <w:tr>
        <w:trPr>
          <w:trHeight w:val="680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姓   名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（中文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性  别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照片</w:t>
            </w:r>
          </w:p>
        </w:tc>
      </w:tr>
      <w:tr>
        <w:trPr>
          <w:trHeight w:val="70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（外文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出生日期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righ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日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7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国   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出生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户    籍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身份证件类别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证件号码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7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电话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手机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电子邮箱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79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通信地址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邮政编码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114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（学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5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目前从事专业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专业技术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 w:bidi="ar-SA"/>
              </w:rPr>
              <w:t>资格（技能等级）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80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工作单位及职务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123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在琼工作单位</w:t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性质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财政核拨经费或核拨补助的事业单位       □自收自支事业单位</w:t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 xml:space="preserve">国有或国有控股企业　   □中央驻琼单位      □民营私营企业　  </w:t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三资企业　    □其他</w:t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原认定层级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-SA"/>
              </w:rPr>
              <w:t>大师级人才    □杰出人才    □领军人才     □拔尖人才</w:t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-SA"/>
              </w:rPr>
              <w:t>其他高层次人才    □未认定</w:t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现申请认定层级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-SA"/>
              </w:rPr>
              <w:t>大师级人才　  □杰出人才　  □领军人才   　□拔尖人才</w:t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-SA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-SA"/>
              </w:rPr>
              <w:t>其他高层次人才</w:t>
            </w:r>
          </w:p>
        </w:tc>
      </w:tr>
      <w:tr>
        <w:trPr>
          <w:trHeight w:val="350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申请认定依据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385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教育经历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0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exact" w:line="560" w:before="280" w:after="280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exact" w:line="560" w:before="280" w:after="280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exact" w:line="560" w:before="280" w:after="280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lineRule="exact" w:line="560" w:before="0" w:after="0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309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工作经历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280" w:after="28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793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主要业绩、成果</w:t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和贡献（限</w:t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>10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字以内）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280" w:after="28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19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申报人承诺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280" w:after="28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日</w:t>
            </w:r>
          </w:p>
        </w:tc>
      </w:tr>
      <w:tr>
        <w:trPr>
          <w:trHeight w:val="326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申报单位意见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（盖章）</w:t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 w:bidi="ar-SA"/>
              </w:rPr>
              <w:t>所在地市县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业务主管部门意见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（盖章）</w:t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日</w:t>
            </w:r>
          </w:p>
        </w:tc>
      </w:tr>
      <w:tr>
        <w:trPr>
          <w:trHeight w:val="307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省级业务主管</w:t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部门意见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（盖章）</w:t>
            </w:r>
          </w:p>
          <w:p>
            <w:pPr>
              <w:pStyle w:val="Normal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日</w:t>
            </w:r>
          </w:p>
        </w:tc>
      </w:tr>
      <w:tr>
        <w:trPr>
          <w:trHeight w:val="294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省人力资源</w:t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和社会保障厅</w:t>
            </w:r>
          </w:p>
          <w:p>
            <w:pPr>
              <w:pStyle w:val="Normal"/>
              <w:widowControl/>
              <w:spacing w:lineRule="exact" w:line="56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审核意见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280" w:after="28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560" w:before="280" w:after="28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（盖章）</w:t>
            </w:r>
          </w:p>
          <w:p>
            <w:pPr>
              <w:pStyle w:val="Normal"/>
              <w:spacing w:lineRule="exact" w:line="56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27:56Z</dcterms:created>
  <dc:creator>杨永飞</dc:creator>
  <dc:description/>
  <dc:language>en-US</dc:language>
  <cp:lastModifiedBy/>
  <dcterms:modified xsi:type="dcterms:W3CDTF">2017-09-06T09:29:35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