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开展安全文明校园创建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补充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通知</w:t>
      </w:r>
    </w:p>
    <w:p>
      <w:pPr>
        <w:pStyle w:val="Normal"/>
        <w:bidi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继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动我校“安全文明校园”建设工作，使学生养成文明礼让、遵章守法的良好习惯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学校文明大行动方案基础上，进行补充通知，具体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安全文明校园“三创”大行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活动开展期间各学院自行开展创安全宿舍、创文明宿舍、创卫生宿舍活动，对学生寝室的卫生情况及安全隐患进行排查及整改，并加大力度严查晚未归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—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具体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．宿舍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违纪情况检查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学院针对全院学生私拉乱接、使用违规电器、饲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宠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现象，进行整顿，对使用违规电器、私拉乱接及饲养未检验检疫动物的宿舍或个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格按照《大学导航》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宿舍文明情况检查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学院针对全院学生宿舍吸烟、打牌、喝酒（有酒瓶）、“长明灯”、“长流水”等现象进行整顿，对吸烟、打牌、喝酒等行为进行劝导，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配合且态度恶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严肃处理，对酗酒、打架斗殴等违纪情况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格按照《大学导航》进行处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宿舍晚未归检查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学院定期组织学生对本院学生宿舍楼栋进行检查，将未在寝学生名单提交至宿管科值班室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生自律委员会协助宿管老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夜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值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:30-01: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协助宿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晚归学生进行验证。次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宿管科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晚归、未归登记情况汇总后交学生处思政科，名单内学生严格按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大学导航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对夜间翻墙、门出入宿舍的学生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宿管科做好学生管理或记录出入时间，次日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卫处将相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时间内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影像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学生处，再由各学院进行认领，严格按照《大学导航》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宿舍卫生检查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学院自行开展活动，可定期评选“文明寝室”，方案自定，评选标准参考《大学导航》，宿管科将不定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 “文明寝室”的宿舍情况及“门前三包”情况进行抽查，结果汇总后报至学生处，学生处备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 w:eastAsia="zh-CN"/>
        </w:rPr>
        <w:t>二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</w:rPr>
        <w:t>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高度重视、加强领导。一岗双责，领导靠前指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加大宣传、广泛动员。通过班会、公众号、宣传栏、等形式将活动要求及开展方案宣传给每一位师生，形成监督合力，齐抓共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精心策划、注重实效。各学院要结合学院实际，制定切实可行的方案。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生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0readerwords11">
    <w:name w:val="reader-word-layer reader-word-s1-0 reader-word-s1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2:55:00Z</dcterms:created>
  <dc:creator>kite</dc:creator>
  <dc:description/>
  <dc:language>en-US</dc:language>
  <cp:lastModifiedBy>Kelly</cp:lastModifiedBy>
  <cp:lastPrinted>2020-11-04T17:09:00Z</cp:lastPrinted>
  <dcterms:modified xsi:type="dcterms:W3CDTF">2021-04-15T03:30:5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C262E317C420E8C26D266CF476AAE</vt:lpwstr>
  </property>
  <property fmtid="{D5CDD505-2E9C-101B-9397-08002B2CF9AE}" pid="3" name="KSOProductBuildVer">
    <vt:lpwstr>2052-11.1.0.10314</vt:lpwstr>
  </property>
</Properties>
</file>